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0"/>
          <w:lang w:val="en-US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>РОССИЙСКАЯ  ФЕДЕР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>РЕСПУБЛИКА  КАРЕЛ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ЕДВЕЖЬЕГ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_26 февраля 2021 года   №   381_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г.Медвежьегорск </w:t>
        <w:tab/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w w:val="80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w w:val="80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b/>
          <w:w w:val="80"/>
          <w:sz w:val="28"/>
          <w:szCs w:val="28"/>
        </w:rPr>
        <w:t xml:space="preserve">О выделении субсидии муниципальному-казенному </w:t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b/>
          <w:w w:val="80"/>
          <w:sz w:val="28"/>
          <w:szCs w:val="28"/>
        </w:rPr>
        <w:t xml:space="preserve">предприятию Медвежьегорского района «Ремсервис» </w:t>
      </w:r>
    </w:p>
    <w:p>
      <w:pPr>
        <w:pStyle w:val="ConsPlusNormal"/>
        <w:ind w:left="567" w:right="4818" w:hanging="0"/>
        <w:jc w:val="both"/>
        <w:rPr>
          <w:rFonts w:ascii="Times New Roman" w:hAnsi="Times New Roman" w:cs="Times New Roman"/>
          <w:b/>
          <w:b/>
          <w:w w:val="80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w w:val="80"/>
          <w:sz w:val="28"/>
          <w:szCs w:val="28"/>
          <w:u w:val="single"/>
        </w:rPr>
      </w:pPr>
      <w:r>
        <w:rPr>
          <w:rFonts w:cs="Times New Roman" w:ascii="Times New Roman" w:hAnsi="Times New Roman"/>
          <w:w w:val="80"/>
          <w:sz w:val="28"/>
          <w:szCs w:val="28"/>
        </w:rPr>
        <w:t>В соответствии со статьей 78 Бюджетного Кодекса Российской Федерации, статьей 20 Устава муниципального образования «Медвежьегорский муниципальный район», Порядком и условиями предоставления субсидий юридическим лицам (за исключением муниципальных учреждений), индивидуальным предпринимателям – производителям товаров, работ, услуг из бюджета муниципального образования «Медвежьегорский муниципальный район», а также физическим лицам, утвержденными Постановлением Администрации муниципального образования «Медвежьегорский муниципальный район» от 25.12.2017 года № 815, Совет Медвежьегор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w w:val="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w w:val="80"/>
          <w:sz w:val="28"/>
          <w:szCs w:val="28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w w:val="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w w:val="80"/>
          <w:sz w:val="28"/>
          <w:szCs w:val="28"/>
          <w:u w:val="single"/>
        </w:rPr>
        <w:t>РЕШИЛ: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w w:val="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w w:val="80"/>
          <w:sz w:val="28"/>
          <w:szCs w:val="28"/>
          <w:u w:val="single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w w:val="80"/>
          <w:sz w:val="28"/>
          <w:szCs w:val="28"/>
        </w:rPr>
        <w:t xml:space="preserve">Предоставить субсидию муниципальному-казенному предприятию Медвежьегорского района «Ремсервис» на выполнение мероприятий, связанных с ликвидацией муниципального-казенного предприятия, в сумме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 xml:space="preserve">150 000,00 </w:t>
      </w:r>
      <w:r>
        <w:rPr>
          <w:rFonts w:cs="Times New Roman" w:ascii="Times New Roman" w:hAnsi="Times New Roman"/>
          <w:w w:val="80"/>
          <w:sz w:val="28"/>
          <w:szCs w:val="28"/>
        </w:rPr>
        <w:t>(Сто пятьдесят тысяч) рублей.</w:t>
      </w:r>
    </w:p>
    <w:p>
      <w:pPr>
        <w:pStyle w:val="ConsPlusNormal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Глава муниципального образования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«Медвежьегорский муниципальный район»</w:t>
        <w:tab/>
        <w:tab/>
        <w:tab/>
        <w:tab/>
        <w:t>В.М.Степаненко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/>
          <w:w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ниципальному-казенному предприятию Медвежьегорского района  «Ремсервис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ыделении субсидии из бюджет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едвежьегорский  муниципальны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ликвидации  муниципального-казенного предприятия Медвежьегорского района «Ремсервис» принято Советом Медвежьегорского муниципального района 19.02.2019 года, решение № 148. До настоящего времени выполняются мероприятия, связанные с ликвидацией муниципального-казенного предприят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а оборотно-сальдовая ведомость по оставшейся сумме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ем ликвидационной комиссии назначен Николаев А.В. – директор МКУ «АХЦ Медвежьегорского района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при условии заключения соглашения (договора), где указывается цель и ответственность за соблюдение условий предоставления субсид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субсидий утверждены Постановлением Администрации Медвежьегорского муниципального района от 25.12.2017 года № 815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    </w:t>
        <w:tab/>
        <w:tab/>
        <w:tab/>
        <w:t>Г.И.Корныхина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22"/>
          <w:szCs w:val="28"/>
        </w:rPr>
      </w:pPr>
      <w:r>
        <w:rPr>
          <w:rFonts w:cs="Times New Roman" w:ascii="Times New Roman" w:hAnsi="Times New Roman"/>
          <w:w w:val="80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Blk">
    <w:name w:val="blk"/>
    <w:qFormat/>
    <w:rPr/>
  </w:style>
  <w:style w:type="character" w:styleId="Style10">
    <w:name w:val=" Знак Знак"/>
    <w:qFormat/>
    <w:rPr>
      <w:rFonts w:ascii="Courier New" w:hAnsi="Courier New" w:cs="Courier New"/>
      <w:b/>
      <w:w w:val="8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w w:val="100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vertAlign w:val="subscript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w w:val="1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40:00Z</dcterms:created>
  <dc:creator>Пашкова</dc:creator>
  <dc:description/>
  <cp:keywords/>
  <dc:language>en-US</dc:language>
  <cp:lastModifiedBy>Admin</cp:lastModifiedBy>
  <cp:lastPrinted>2021-02-16T08:45:00Z</cp:lastPrinted>
  <dcterms:modified xsi:type="dcterms:W3CDTF">2021-02-26T10:47:00Z</dcterms:modified>
  <cp:revision>10</cp:revision>
  <dc:subject/>
  <dc:title> </dc:title>
</cp:coreProperties>
</file>