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732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ПРИЛОЖЕНИЕ</w:t>
      </w:r>
    </w:p>
    <w:p>
      <w:pPr>
        <w:pStyle w:val="NoSpacing"/>
        <w:bidi w:val="0"/>
        <w:ind w:left="0" w:right="0" w:hanging="0"/>
        <w:jc w:val="right"/>
        <w:rPr/>
      </w:pPr>
      <w:r>
        <w:rPr/>
        <w:t xml:space="preserve">к муниципальной программе </w:t>
      </w:r>
    </w:p>
    <w:p>
      <w:pPr>
        <w:pStyle w:val="NoSpacing"/>
        <w:bidi w:val="0"/>
        <w:ind w:left="0" w:right="0" w:hanging="0"/>
        <w:jc w:val="right"/>
        <w:rPr/>
      </w:pPr>
      <w:r>
        <w:rPr/>
        <w:t xml:space="preserve">«Профилактика правонарушений в Медвежьегорском муниципальном районе </w:t>
      </w:r>
    </w:p>
    <w:p>
      <w:pPr>
        <w:pStyle w:val="NoSpacing"/>
        <w:bidi w:val="0"/>
        <w:ind w:left="0" w:right="0" w:hanging="0"/>
        <w:jc w:val="right"/>
        <w:rPr/>
      </w:pPr>
      <w:r>
        <w:rPr/>
        <w:t>Республики Карелия на 2017-2020 годы»</w:t>
      </w:r>
    </w:p>
    <w:p>
      <w:pPr>
        <w:pStyle w:val="Normal"/>
        <w:bidi w:val="0"/>
        <w:ind w:left="6732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рограммных мероприятий направленных на профилактику правонарушен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в Медвежьегорском муниципальном районе Республики Карелия на 2017-2020 г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9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380"/>
        <w:gridCol w:w="1413"/>
        <w:gridCol w:w="4537"/>
        <w:gridCol w:w="195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2"/>
                <w:szCs w:val="24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4"/>
              </w:rPr>
              <w:t>Мероприят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4"/>
              </w:rPr>
              <w:t>Сроки реал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4"/>
              </w:rPr>
              <w:t>(годы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4"/>
              </w:rPr>
              <w:t>Ответственные исполнител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4"/>
              </w:rPr>
              <w:t>Финансиров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4"/>
              </w:rPr>
              <w:t>5</w:t>
            </w:r>
          </w:p>
        </w:tc>
      </w:tr>
      <w:tr>
        <w:trPr/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Задача 1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</w:rPr>
              <w:t xml:space="preserve"> Совершенствование системы социальной профилактики правонарушений, направленной на активизацию борьбы с пьянством и алкоголизмом, преступностью, безнадзорностью и беспризорностью несовершеннолетних, незаконной миграцией; на ресоциализацию лиц, освободившихся из мест лишения свободы и лиц, осужденных к наказаниям, не связанным с изоляцией осужденного от обще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существление учета лиц БОМЖ, лиц, освободившихся из мест лишения свободы, нуждающихся в социальном обслуживании, оказании помощи в устройстве указанных категорий лиц в государственные стационарные учреждения социального обслуживан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ОМВД России по Медвежьегорскому району (по согласованию)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ГБУ ЗРК «Медвежьегорская ЦРБ» (по согласованию)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муниципального района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Главы городских и сельских поселени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казание единовременной материальной помощи малоимущим гражданам на восстановление утраченных документов; семьям, попавшим в трудную жизненную ситуацию, а также лицам, освободившимся из мест лишения свободы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путевок на оздоровление и летний отдых детей из малоимущих семей и семей, находящихся в трудной жизненной ситуации.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частие в работе комиссии по делам несовершеннолетних и защиты их пр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ГКУ СЗ РК «Центр социальной работы Медвежьегорского района» (по согласованию)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района; 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Главы городских и сельских поселений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КУ «Комплексный центр социального обслуживания населения Медвежьегорского района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изация социального сопровождения и постинтернатной реабилитации учреждениями социального обслуживания семей и детей, выпускников специальных учебно-воспитательных учреждений закрытого тип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ГКУ СЗ РК «Центр социальной работы Медвежьегорского района» (по согласованию)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казание социально-психологической и социально-педагогической помощи несовершеннолетним, состоящим на профилактическом учете, условно осужденным, вернувшимся из специализированных учреждений закрытого тип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ГБУ СО РК «Центр помощи детям, оставшимся без попечения родителей», Отделение соц.помощи семьи и детям г.Медвежьегорск №6»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частие в постоянно действующих семинарах для психологов и социальных педагогов общеобразовательных школ, сотрудников органов внутренних дел, работников культуры на базе ГБУЗ «Республиканский наркологический диспансер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КУ «Управление образованием и по делам молодёжи Медвежьегорского района»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, администрация район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в исправительных учреждениях района консультаций осужденных по разъяснению законодательства о занятости населения и ситуации на рынке труд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ГКУ РК «Центр занятости населения Медвежьегорского района» (по согласованию); ФКУ  УИИ  УФСИН России по Медвежьегорскому району (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азработка ежегодных межведомственных планов мероприятий по контролю  за поведением и исполнением обязанностей, установленных судом, в отношении лиц, освобожденных условно - досрочно из мест лишения свобод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ФКУ  УИИ  УФСИН России по Медвежьегорскому району (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частие в совместных обучающих семинарах для сотрудников уголовно-исполнительных инспекций Управления Федеральной Службы исполнения наказаний по Республике Карелия, участковых уполномоченных полиции и по делам несовершеннолетних органов внутренних дел по вопросам профилактики и предупреждения повторных преступлений со стороны лиц, осужденных к наказаниям, не связанным с лишением своб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ОМВД России по Медвежьегорскому району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ФКУ  УИИ  УФСИН России по Медвежьегорскому району (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Внедрение новых социально-реабилитационных программ, направленных на исправление поведения лиц, осужденных к наказаниям, не связанным с изоляцией осужденного от общества, и формирование у них мотивации к правопослушному поведению (при поступлении программ из ФСИН России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ФКУ  УИИ  УФСИН России по Медвежьегорскому району (по согласовани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казание содействия в получении социальных услуг, предоставляемых специализированными государственными и негосударственными органами и организациями лицам, нуждающимся в оказании социальной помощи находящимся в трудной жизненной ситуации, состоящим на учёте в уголовно-исполнительной инспекции Управления Федеральной службы исполнения наказаний, их направление в специализированные государственные органы и служб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ФКУ  УИИ  УФСИН России по Медвежьегорскому району (по согласовани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пределение и предоставление рабочих мест лицам, осуждённым к обязательным и исправительным работам, для исполнения приговора су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(по согласовани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физкультурно-спортивных мероприятий, направленных на профилактику правонарушений среди различных категорий граждан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12.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Ежегодных республиканских турниров по мини-футболу, настольному теннису среди воспитанников детских домов, обучающихся в школах – интернатах, несовершеннолетних правонарушителей и подростков, склонных к совершению правонарушений, с привлечением ветеранов спор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КУ «Управление образованием и по делам молодёжи Медвежьегорского района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12.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Ежегодных турниров по борьбе самбо, кекусенкай среди допризывной молодёж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муниципального района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КУ «Управление образованием и по делам молодёжи Медвежьегорского района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убликация статей по предупреждению правонарушений, совершаемых несовершеннолетними на объектах железной доро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етрозаводский линейный отдел МВД России на транспорте, ЛПП на ст.Медвежья Гора (по согласовани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Проведение в образовательных учреждениях ежегодных интернет уроков «Имею право знать!», мероприятий антинаркотической направленности «За здоровье и безопасность наших детей», направленных на формирование отрицательного отношения к употреблению наркотиков в детской, подростковой и молодежной сред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КУ «Управление образованием и по делам молодёжи Медвежьегорского района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1.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в муниципальных образованиях собраний граждан, других мероприятий, направленных на профилактику алкоголизма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(по согласовани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Задача 2.</w:t>
            </w:r>
            <w:r>
              <w:rPr>
                <w:sz w:val="24"/>
                <w:szCs w:val="24"/>
              </w:rPr>
              <w:t xml:space="preserve"> Создание благоприятной и максимально безопасной для населения обстановки в жилом секторе, на улицах и в других общественных места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2.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ежегодных оперативно-профилактических операций «Оружие» по изъятию из оборота на возмездной основе незаконно хранящегося оружия, боеприпасов и взрывчатых вещест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 (по согласованию);  Государственный комитет Республики Карелия по  обеспечению жизнедеятельности и безопасности населен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2.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борудование мест с массовым пребыванием граждан системами видеообзора в г.Медвежьегорске, в рамках продолжения работ по дальнейшему развитию в Республике Карелия аппаратно-программного комплекса «Безопасный город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Министерство  внутренних дел по  Республике Карелия (по согласованию)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(по согласованию).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2.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борудование мест с массовым пребыванием граждан в городских поселениях Медвежьегорского района терминалами экстренной связи «Гражданин-полиц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Министерство  внутренних дел по  Республике Карелия (по согласованию)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рганы местного самоуправления (по согласованию).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2.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ежеквартальных отчётов участковых уполномоченных полиции перед населени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,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2.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бор и обобщение информации о количестве трудовых мигрантов, находящихся на территории района, с целью упорядочения и легализации участия в трудовой деятельности иностранных граждан и лиц без граждан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,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2.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ежеквартальных оперативно-профилактических мероприятий по выявлению нарушений правил пребывания иностранных граждан на территории Российской Федерации и правил привлечения иностранной рабочей сил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,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2"/>
                <w:szCs w:val="24"/>
              </w:rPr>
              <w:t>2.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Участие в мероприятиях ежегодной республиканской акции «Не допустим гибели детей на водоемах» в дошкольных, общеобразовательных и учреждениях дополнительного образования (анкетирование родителей, проведение тематических уроков чтения, диктантов, конкурсы рисунков, плакатов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 xml:space="preserve">МКУ «Управление образованием и по делам молодёжи Медвежьегорского района»,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 xml:space="preserve">Главное управление МЧС России по Республике Карелия в Медвежьегорском районе (по согласованию)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2.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добровольного участия жителей Медвежьегорского муниципального района в охране общественного поряд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Задача 3.</w:t>
            </w:r>
            <w:r>
              <w:rPr>
                <w:sz w:val="24"/>
                <w:szCs w:val="24"/>
              </w:rPr>
              <w:t xml:space="preserve"> Совершенствование антитеррористической защищенности объектов с массовым пребыванием людей и потенциально опасных объектов; повышение уровня готовности сил и средств, участвующих в ликвидации (минимизации) последствий террористических проявлений; развитие воспитательной и пропагандистской работы с населением, направленной на предупреждение террористических проявл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3.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проверок учреждений культуры и учреждений дополнительного образования детей, подведомственных местным администрациям, по вопросам обеспечения антитеррористической защищенности объе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(по согласовани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3.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абота местных администраций по вопросам обеспечения антитеррористической защищенности объектов культуры и учреждений дополнительного образования детей на территории муниципальных образов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(по согласовани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3.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частие в ежегодных конкурсах  «Лучший учитель ОБЖ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Главное управление МЧС России по республике Карелия в Медвежьегорском районе (по согласованию)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(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3.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нформирование граждан о действиях при угрозе возникновения террористических актов в местах массового пребывания люд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УФСБ по РК в г. Медвежьегорске (по согласованию)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Главное управление МЧС России по Республике Карелия в Медвежьегорском районе (по согласованию)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(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3.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мониторинга работы, проводимой руководителями потенциально опасных объектов, по разработке паспортов безопасности опасных объектов в соответствии с приказом МЧС России от 4 ноября 2004 года № 506 «Об утверждении типового паспорта безопасности опасного объект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Главное управление МЧС России по Республике Карелия в Медвежьегорском районе (по согласованию)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(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2"/>
                <w:szCs w:val="24"/>
              </w:rPr>
              <w:t>3.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Организация и проведение обучения и переподготовки персонала образовательных учреждений в ГКОУ РК «УМЦ по ГОЧС РК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МКУ «Управление образованием и по делам молодёжи Медвежьегорского района»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органы местного самоуправления (по согласованию)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Государственный комитет Республики Карелия по обеспечению жизнедеятельности и безопасности населения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ГКОУ РК «УМЦ по ГОЧС РК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3.7</w:t>
            </w:r>
          </w:p>
        </w:tc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ведение учений и тренировок, направленных на практическую отработку навыков обучаемых по ликвидации (минимизации) последствий террористических актов, а также действиям в случае угрозы их совершения: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2"/>
                <w:szCs w:val="24"/>
              </w:rPr>
              <w:t>3.7.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Подготовка и проведение 4 раза в течение учебного года тренировочных занятий по эвакуации людей из зданий образовательных учреждений. Привлечение к тренировочным занятиям специалистов МЧС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МКУ «Управление образованием и по делам молодёжи Медвежьегорского района»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Органы местного самоуправления (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3.7.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В учреждениях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(по согласовани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Задача 4.</w:t>
            </w:r>
            <w:r>
              <w:rPr>
                <w:sz w:val="24"/>
                <w:szCs w:val="24"/>
              </w:rPr>
              <w:t xml:space="preserve"> Организация информационно-пропагандистских мероприятий, направленных на дискредитацию экстремиз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4.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информационно-пропагандистских мероприятий, направленных на дискредитацию экстремиз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рганы местного самоуправления (по согласованию)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КУ «Управление образованием и по делам молодёжи Медвежьегорского района»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 (по согласованию)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УФСБ по РК в г.Медвежьегорске (по согласовани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2"/>
                <w:szCs w:val="24"/>
              </w:rPr>
              <w:t>4.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Проведение информационно-пропагандистских мероприятий направленных на профилактику правонарушений и преступлений в сфере противодействия экстремизму: разработка инструкций для персонала по действиям в ситуациях проявления терроризма и экстремизма, Паспортов антитеррористической защищённости и Паспортов комплексной безопасности; приказов, регламентирующих6 деятельность образовательных учреждениях по данному вопросу; проведение уроков и внеклассных мероприятий по воспитанию культуры толерантности, укреплению толерантности и профилактике экстремизма в молодежной среде; проведение уроков и внеклассных мероприятий по изучению истории и культуры, ценностей и традиций народов России и мира; проведение этнокультурных и межнациональных мероприятий и культурных акций в ОУ, участие в городских и районных мероприятиях и акциях; организация тематических экскурсий в музеи, к памятникам истории и культуры народов, проживающих на территории Карелии; психологические тренинги; деловые игры; проектная деятель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Органы местного самоуправления (по согласованию)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Администрация муниципального района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МКУ «Управление образованием и по делам молодёжи Медвежьегорского района»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ОМВД России по Медвежьегорскому району (по согласованию)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ОУФСБ по РК в г.Медвежьегорске (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2"/>
                <w:szCs w:val="24"/>
              </w:rPr>
              <w:t>4.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 xml:space="preserve">Проведение информационно-пропагандистских мероприятий направленных на противодействие экстремистским идеологиям: анкетирование старшеклассников, беседы и классные часы с 5 по 9 классы: «Терроризм – угроза обществу», «Мы против террора!», «Терроризм-угроза личности, обществу, государству», «Безопасность детей и подростков на улицах и дорогах», «Предотвращение экстремизма и толерантное поведение подростков», «Предупреждение и борьба с заболеваниями социального характера», «Провокационная деятельность террористических и экстремистских группировок», «Ты – гражданин», «Учимся строить отношения», «Как и куда обратиться за помощью», «Один дома», </w:t>
            </w:r>
            <w:r>
              <w:rPr>
                <w:rStyle w:val="S5"/>
                <w:sz w:val="24"/>
                <w:szCs w:val="24"/>
              </w:rPr>
              <w:t xml:space="preserve">«Потенциал молодежи по профилактике экстремизма в молодежной среде»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Органы местного самоуправления (по согласованию)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Администрация муниципального района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МКУ «Управление образованием и по делам молодёжи Медвежьегорского района»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ОМВД России по Медвежьегорскому району (по согласованию)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ОУФСБ по РК в г.Медвежьегорске (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Задача 5.</w:t>
            </w:r>
            <w:r>
              <w:rPr>
                <w:sz w:val="24"/>
                <w:szCs w:val="24"/>
              </w:rPr>
              <w:t xml:space="preserve">  Обеспечение безопасности дорожного дви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2"/>
                <w:szCs w:val="24"/>
              </w:rPr>
              <w:t>5.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Проведение организационных мероприятий, направленных на профилактику ДТП с участием несовершеннолетних: обустройство уголков по БДД в образовательных учреждениях, приведение в соответствие паспортов дорожной безопасности; проведение профилактического мероприятия «Дети. Дорога. Безопасность»; проведение лекций, бесед, классных часов направленных на профилактику и предупреждение ДДТТ с обучающимися ОУ района; проведение районного конкурса для обучающихся «Безопасное колесо»; рассмотрение вопросов по профилактике нарушений ПДД несовершеннолетними на совещаниях руководителей образовательных учреждений; рассмотрение вопросов детского дорожно-транспортного травматизма на районных комиссиях по БДД, возрождение деятельности отрядов ЮИД на базе общеобразовательных учреждений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 xml:space="preserve">МКУ «Управление образованием и по делам молодёжи Медвежьегорского района»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 xml:space="preserve">ОМВД России по Медвежьегорскому району (по согласованию)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3"/>
                <w:sz w:val="24"/>
                <w:szCs w:val="24"/>
              </w:rPr>
              <w:t>Главы городских и сельских поселени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3"/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5.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беспечить выполнение мероприятий по ремонту автомобильных дорог, не требующих больших капитальных затрат, по актам комплексных проверок автомобильных дорог и улично-дорожной сети населенных пункт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рожные организации, обслуживающие дороги на территории Медвежьегорского района (по согласованию); 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Главы городских и сельских поселений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4"/>
              </w:rPr>
              <w:t>5.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комплекса мероприятий по обеспечению безопасности дорожного движения при перевозке пассажиров по регулярным  автобусным маршрутам и перевозки школьник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-2020г.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КУ «Управление образованием и по делам молодёжи Медвежьегорского района»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Виноградов В. В. (по согласованию)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МУП «Медвежьегорское энергосетевое предприятие» (по согласованию); 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я  муниципального района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МВД России по Медвежьегорскому району (по согласованию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ства, выделяемые на основную деятельность учреждений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18" w:right="567" w:gutter="0" w:header="0" w:top="454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ourier New" w:hAnsi="Courier New" w:eastAsia="Courier New" w:cs="Times New Roman"/>
      <w:color w:val="auto"/>
      <w:w w:val="80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sz w:val="20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w w:val="80"/>
      <w:kern w:val="2"/>
      <w:sz w:val="28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eastAsia="Calibri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beforeAutospacing="1" w:afterAutospacing="1"/>
    </w:pPr>
    <w:rPr>
      <w:szCs w:val="24"/>
    </w:rPr>
  </w:style>
  <w:style w:type="paragraph" w:styleId="P7">
    <w:name w:val="p7"/>
    <w:basedOn w:val="Normal"/>
    <w:qFormat/>
    <w:pPr>
      <w:spacing w:beforeAutospacing="1" w:afterAutospacing="1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9</Words>
  <Characters>18987</Characters>
  <CharactersWithSpaces>16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55:00Z</dcterms:created>
  <dc:creator>User</dc:creator>
  <dc:description/>
  <dc:language>en-US</dc:language>
  <cp:lastModifiedBy/>
  <cp:lastPrinted>2016-12-20T09:50:00Z</cp:lastPrinted>
  <dcterms:modified xsi:type="dcterms:W3CDTF">2017-01-13T11:22:00Z</dcterms:modified>
  <cp:revision>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