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23265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0"/>
        </w:rPr>
        <w:t>РОССИЙСКАЯ ФЕДЕРАЦ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0"/>
        </w:rPr>
        <w:t>РЕСПУБЛИКА КАРЕЛИЯ</w:t>
      </w:r>
    </w:p>
    <w:p>
      <w:pPr>
        <w:pStyle w:val="NoSpacing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АДМИНИСТРАЦИЯ  МУНИЦИПАЛЬНОГО  ОБРАЗОВАНИЯ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4"/>
          <w:szCs w:val="24"/>
        </w:rPr>
        <w:t>«МЕДВЕЖЬЕГОРСКИЙ  МУНИЦИПАЛЬНЫЙ РАЙОН»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36"/>
        </w:rPr>
        <w:t>ПОСТАНОВЛЕНИЕ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16.12.2016г. №</w:t>
      </w:r>
      <w:bookmarkStart w:id="0" w:name="_GoBack"/>
      <w:bookmarkEnd w:id="0"/>
      <w:r>
        <w:rPr>
          <w:b/>
          <w:u w:val="single"/>
        </w:rPr>
        <w:t>___801_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Медвежьегорск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Spacing"/>
        <w:bidi w:val="0"/>
        <w:ind w:left="0" w:right="0" w:hanging="0"/>
        <w:jc w:val="both"/>
        <w:rPr/>
      </w:pPr>
      <w:r>
        <w:rPr>
          <w:b/>
        </w:rPr>
        <w:t xml:space="preserve">«Профилактика правонарушений в Медвежьегорском </w:t>
      </w:r>
    </w:p>
    <w:p>
      <w:pPr>
        <w:pStyle w:val="NoSpacing"/>
        <w:bidi w:val="0"/>
        <w:ind w:left="0" w:right="0" w:hanging="0"/>
        <w:jc w:val="both"/>
        <w:rPr/>
      </w:pPr>
      <w:r>
        <w:rPr>
          <w:b/>
        </w:rPr>
        <w:t>муниципальном районе Республики Карелия на 2017-2020 годы»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firstLine="708"/>
        <w:jc w:val="both"/>
        <w:rPr/>
      </w:pPr>
      <w:r>
        <w:rPr/>
        <w:t>В соответствии с Указом Президента Российской Федерации от 11 декабря 2010г. № 1535 «О дополнительных мерах по обеспечению правопорядка», Распоряжением Главы Республики Карелия №436-р от 17 октября 2016г., администрация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u w:val="single"/>
        </w:rPr>
        <w:t>ПОСТАНОВЛЯЕТ: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bidi w:val="0"/>
        <w:ind w:left="880" w:right="0" w:hanging="330"/>
        <w:jc w:val="both"/>
        <w:rPr/>
      </w:pPr>
      <w:r>
        <w:rPr/>
        <w:t>Утвердить муниципальную программу «Профилактика правонарушений в Медвежьегорском муниципальном районе Республики Карелия на 2017-2020 годы».</w:t>
      </w:r>
    </w:p>
    <w:p>
      <w:pPr>
        <w:pStyle w:val="NoSpacing"/>
        <w:numPr>
          <w:ilvl w:val="0"/>
          <w:numId w:val="1"/>
        </w:numPr>
        <w:bidi w:val="0"/>
        <w:ind w:left="880" w:right="0" w:hanging="330"/>
        <w:jc w:val="both"/>
        <w:rPr/>
      </w:pPr>
      <w:r>
        <w:rPr/>
        <w:t>Рекомендовать Главам городских и сельских поселений Медвежьегорского муниципального района разработать и принять программы профилактики правонарушений в муниципальных образованиях на 2017-2020 годы.</w:t>
      </w:r>
    </w:p>
    <w:p>
      <w:pPr>
        <w:pStyle w:val="NoSpacing"/>
        <w:numPr>
          <w:ilvl w:val="0"/>
          <w:numId w:val="1"/>
        </w:numPr>
        <w:bidi w:val="0"/>
        <w:ind w:left="880" w:right="0" w:hanging="330"/>
        <w:jc w:val="both"/>
        <w:rPr/>
      </w:pPr>
      <w:r>
        <w:rPr/>
        <w:t>Контроль за выполнением мероприятий вышеуказанной Программы возложить на Е.В.Михайлова, Заместителя Главы администрации муниципального района.</w:t>
      </w:r>
    </w:p>
    <w:p>
      <w:pPr>
        <w:pStyle w:val="NoSpacing"/>
        <w:numPr>
          <w:ilvl w:val="0"/>
          <w:numId w:val="1"/>
        </w:numPr>
        <w:bidi w:val="0"/>
        <w:ind w:left="880" w:right="0" w:hanging="330"/>
        <w:jc w:val="both"/>
        <w:rPr/>
      </w:pPr>
      <w:r>
        <w:rPr>
          <w:szCs w:val="28"/>
        </w:rPr>
        <w:t>Постановление вступает в силу с 01.01.2017г.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  <w:t>Глава администрации муниципального образования</w:t>
      </w:r>
    </w:p>
    <w:p>
      <w:pPr>
        <w:pStyle w:val="NoSpacing"/>
        <w:bidi w:val="0"/>
        <w:ind w:left="0" w:right="0" w:firstLine="550"/>
        <w:jc w:val="both"/>
        <w:rPr/>
      </w:pPr>
      <w:r>
        <w:rPr/>
        <w:t>«Медвежьегорский муниципальный район»</w:t>
        <w:tab/>
        <w:t xml:space="preserve">                                           </w:t>
        <w:tab/>
        <w:t>В.А.Карпенко</w:t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>
          <w:sz w:val="20"/>
        </w:rPr>
        <w:t>Рассылка: дело - 2, комиссия, Главы городских и сельских поселений, членам комиссии</w:t>
      </w:r>
    </w:p>
    <w:p>
      <w:pPr>
        <w:pStyle w:val="NoSpacing"/>
        <w:bidi w:val="0"/>
        <w:ind w:left="0" w:right="0" w:firstLine="550"/>
        <w:jc w:val="both"/>
        <w:rPr>
          <w:sz w:val="20"/>
        </w:rPr>
      </w:pPr>
      <w:r>
        <w:rPr>
          <w:sz w:val="20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 w:val="20"/>
        </w:rPr>
        <w:t>исп. А.И.Лебедев</w:t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right"/>
        <w:rPr/>
      </w:pPr>
      <w:r>
        <w:rPr/>
      </w:r>
      <w:bookmarkStart w:id="1" w:name="Par23"/>
      <w:bookmarkStart w:id="2" w:name="Par23"/>
      <w:bookmarkEnd w:id="2"/>
    </w:p>
    <w:p>
      <w:pPr>
        <w:pStyle w:val="NoSpacing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5720" w:right="0" w:hanging="0"/>
        <w:jc w:val="center"/>
        <w:rPr/>
      </w:pPr>
      <w:r>
        <w:rPr>
          <w:caps/>
          <w:sz w:val="24"/>
          <w:szCs w:val="24"/>
        </w:rPr>
        <w:t>Утверждена</w:t>
      </w:r>
    </w:p>
    <w:p>
      <w:pPr>
        <w:pStyle w:val="NoSpacing"/>
        <w:bidi w:val="0"/>
        <w:ind w:left="5720" w:right="0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Spacing"/>
        <w:bidi w:val="0"/>
        <w:ind w:left="5720" w:right="0" w:hanging="0"/>
        <w:jc w:val="center"/>
        <w:rPr/>
      </w:pPr>
      <w:r>
        <w:rPr>
          <w:sz w:val="24"/>
          <w:szCs w:val="24"/>
        </w:rPr>
        <w:t>МО «Медвежьегорский муниципальный район»</w:t>
      </w:r>
    </w:p>
    <w:p>
      <w:pPr>
        <w:pStyle w:val="NoSpacing"/>
        <w:bidi w:val="0"/>
        <w:ind w:left="5720" w:right="0" w:hanging="0"/>
        <w:jc w:val="center"/>
        <w:rPr/>
      </w:pPr>
      <w:r>
        <w:rPr>
          <w:sz w:val="24"/>
          <w:szCs w:val="24"/>
        </w:rPr>
        <w:t>от 16.12.2016г.  N 801</w:t>
      </w:r>
    </w:p>
    <w:p>
      <w:pPr>
        <w:pStyle w:val="NoSpacing"/>
        <w:bidi w:val="0"/>
        <w:ind w:left="5720" w:right="0" w:hanging="0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bookmarkStart w:id="3" w:name="Par28"/>
      <w:bookmarkEnd w:id="3"/>
      <w:r>
        <w:rPr>
          <w:b/>
          <w:bCs/>
          <w:szCs w:val="24"/>
        </w:rPr>
        <w:t xml:space="preserve">МУНИЦИПАЛЬНАЯ ПРОГРАММА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bCs/>
          <w:szCs w:val="24"/>
        </w:rPr>
        <w:t xml:space="preserve">МУНИЦИПАЛЬНОГО ОБРАЗОВАНИЯ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bCs/>
          <w:szCs w:val="24"/>
        </w:rPr>
        <w:t>«МЕДВЕЖЬЕГОРСКИЙ МУНИЦИПАЛЬНЫЙ РАЙОН»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bCs/>
          <w:szCs w:val="24"/>
        </w:rPr>
        <w:t xml:space="preserve">"ПРОФИЛАКТИКА ПРАВОНАРУШЕНИЙ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bCs/>
          <w:szCs w:val="24"/>
        </w:rPr>
        <w:t xml:space="preserve">В МЕДВЕЖЬЕГОРСКОМ МУНИЦИПАЛЬНОМ РАЙОНЕ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bCs/>
          <w:szCs w:val="24"/>
        </w:rPr>
        <w:t>РЕСПУБЛИКИ КАРЕЛИЯ НА 2017-2020 ГОДЫ"</w:t>
      </w:r>
    </w:p>
    <w:p>
      <w:pPr>
        <w:pStyle w:val="NoSpacing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bookmarkStart w:id="4" w:name="Par34"/>
      <w:bookmarkEnd w:id="4"/>
      <w:r>
        <w:rPr>
          <w:szCs w:val="24"/>
        </w:rPr>
        <w:t>ПАСПОРТ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Cs w:val="24"/>
        </w:rPr>
        <w:t>районной программы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Cs w:val="24"/>
        </w:rPr>
        <w:t xml:space="preserve">"Профилактика правонарушений в  Медвежьегорском муниципальном районе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Cs w:val="24"/>
        </w:rPr>
        <w:t>Республики Карелия на 2017-2020 годы"</w:t>
      </w:r>
    </w:p>
    <w:p>
      <w:pPr>
        <w:pStyle w:val="NoSpacing"/>
        <w:bidi w:val="0"/>
        <w:ind w:left="0" w:righ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7479"/>
      </w:tblGrid>
      <w:tr>
        <w:trPr>
          <w:trHeight w:val="60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Наименование    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Программы           </w:t>
            </w:r>
          </w:p>
        </w:tc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районная программа "Профилактика правонарушений в Медвежьегорском муниципальном районе Республики Карелия на 2017-2020 годы" (далее - Программа)                           </w:t>
            </w:r>
          </w:p>
        </w:tc>
      </w:tr>
      <w:tr>
        <w:trPr>
          <w:trHeight w:val="1000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Цель Программы      </w:t>
            </w:r>
          </w:p>
        </w:tc>
        <w:tc>
          <w:tcPr>
            <w:tcW w:w="7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создание условий для снижения количества правонарушений, предупреждения террористических проявлений, представляющих опасность для жизни, здоровья и собственности граждан, на территории Медвежьегорского района Республики Карелия                                  </w:t>
            </w:r>
          </w:p>
        </w:tc>
      </w:tr>
      <w:tr>
        <w:trPr>
          <w:trHeight w:val="3800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Задачи Программы    </w:t>
            </w:r>
          </w:p>
        </w:tc>
        <w:tc>
          <w:tcPr>
            <w:tcW w:w="7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- совершенствование системы социальной профилактики правонарушений, направленной на активизацию борьбы с пьянством и алкоголизмом, преступностью, безнадзорностью и беспризорностью несовершеннолетних, незаконной миграцией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на ресоциализацию лиц, освободившихся из мест лишения свободы, и лиц, осужденных к наказаниям, не связанным с изоляцией осужденного от общества;  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создание благоприятной и максимально безопасной для населения обстановки в жилом секторе, на улицах и в других общественных местах;                 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совершенствование антитеррористической защищенности объектов с массовым пребыванием людей и потенциально опасных объектов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повышение уровня готовности сил и средств, участвующих в ликвидации (минимизации) последствий террористических проявлени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- развитие воспитательной и 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обеспечение безопасности дорожного движения.                        </w:t>
            </w:r>
          </w:p>
        </w:tc>
      </w:tr>
      <w:tr>
        <w:trPr>
          <w:trHeight w:val="3800" w:hRule="atLeast"/>
        </w:trPr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Исполнители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Администрация МО «Медвежьегорский муниципальный район»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МКУ «Управление образованием и по делам молодёжи Медвежьегорского района».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ОМВД России по Медвежьегорскому району (по согласованию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ГБУ ЗРК Медвежьегорская ЦРБ» (по согласованию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Главы городских и сельских поселений Медвежьегорского муниципального района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ФКУ  УИИ  УФСИН России по Медвежьегорскому району (по согласованию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ГКУ РК «Центр занятости населения Медвежьегорского района» (по согласованию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Cs w:val="24"/>
              </w:rPr>
              <w:t>Главное управление МЧС России по Республике Карелия в Медвежьегорском районе (по согласованию)</w:t>
            </w:r>
            <w:r>
              <w:rPr>
                <w:szCs w:val="24"/>
              </w:rPr>
              <w:t>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Петрозаводский линейный отдел МВД России на транспорте, ЛПП на ст.Медвежья Гора (по согласованию)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ГБУ СО РК «Центр помощи детям, оставшимся без попечения родителей», Отделение соц.помощи семьи и детям г.Медвежьегорск №6»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МКУ «Комплексный центр социального обслуживания населения Медвежьегорского района»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ГКУ СЗ РК «Центр социальной работы Медвежьегорского района»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Члены Межведомственной комиссии (по согласованию).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Сроки реализации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Программы           </w:t>
            </w:r>
          </w:p>
        </w:tc>
        <w:tc>
          <w:tcPr>
            <w:tcW w:w="7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- 2017-2020 годы                                    </w:t>
            </w:r>
          </w:p>
        </w:tc>
      </w:tr>
      <w:tr>
        <w:trPr>
          <w:trHeight w:val="600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Источники       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финансирования    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Программы           </w:t>
            </w:r>
          </w:p>
        </w:tc>
        <w:tc>
          <w:tcPr>
            <w:tcW w:w="7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Cs w:val="24"/>
              </w:rPr>
              <w:t>- Средства, выделяемые на основную деятельность учреждений</w:t>
            </w:r>
            <w:r>
              <w:rPr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 xml:space="preserve">                      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Spacing"/>
        <w:bidi w:val="0"/>
        <w:ind w:left="0" w:right="0" w:hanging="0"/>
        <w:jc w:val="center"/>
        <w:rPr/>
      </w:pPr>
      <w:bookmarkStart w:id="5" w:name="Par157"/>
      <w:bookmarkEnd w:id="5"/>
      <w:r>
        <w:rPr>
          <w:b/>
          <w:szCs w:val="24"/>
        </w:rPr>
        <w:t>I. Характеристика проблем, на решение которых  направлена Программа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bookmarkStart w:id="6" w:name="Par160"/>
      <w:bookmarkEnd w:id="6"/>
      <w:r>
        <w:rPr>
          <w:szCs w:val="24"/>
        </w:rPr>
        <w:t>1. Развернутая постановка проблемы, анализ причин ее возникновения, обоснование связи с национальными и региональными приоритетами социально-экономического развития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 xml:space="preserve">В Медвежьегорском районе действовала Районная целевая программа профилактики правонарушений на 2014-2016годы. 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Проведенный комплекс организационно-практических мероприятий, включая мероприятия профилактического характера, позволил стабилизировать уровень безопасности населения в целом, не допустить осложнения криминогенной напряженности и существенно ее снизить.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Вместе с тем, несмотря на предпринимаемые меры и положительную динамику по снижению общего количества совершенных преступлений, безопасность населения Медвежьегорского муниципального района не является достаточной, а достигнутые позитивные изменения не приобрели устойчивый и повсеместный характер.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Снижение уровня жизни населения, изменение миграционных процессов, рост социальной напряженности обуславливают сохранение различных видов угроз развитию района.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Анализ показывает, что среди лиц, совершивших преступления, большинство не имели постоянного источника дохода, что и явилось в большинстве случаев основной причиной совершения ими противоправных деяний.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В связи с тем, что проблема преступности одними усилиями правоохранительных органов решена быть не может, необходимо проведение дальнейшей целенаправленной и всесторонней работы по профилактике правонарушений всеми субъектами профилактики.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 xml:space="preserve">Проведение комплексной профилактической работы в целях снижения уровня преступности, борьбы с незаконным оборотом наркотиков, предупреждения террористических проявлений и социальных конфликтов, защиты населения и оперативной ликвидации последствий чрезвычайных ситуаций и иных происшествий природного и техногенного характера является важным фактором устойчивого социально-экономического развития Медвежьегорского муниципального района. </w:t>
      </w:r>
    </w:p>
    <w:p>
      <w:pPr>
        <w:pStyle w:val="NoSpacing"/>
        <w:bidi w:val="0"/>
        <w:ind w:left="0" w:right="0" w:firstLine="550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center"/>
        <w:rPr/>
      </w:pPr>
      <w:r>
        <w:rPr>
          <w:szCs w:val="24"/>
        </w:rPr>
        <w:t>Механизмами решения этой задачи являются: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1. объединение усилий всех заинтересованных структур в деятельности по профилактике и предупреждению антисоциальных явлений (преступность, терроризм, экстремизм, наркомания, пьянство и алкоголизм), несущих угрозу безопасности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2. создание единых организационных и правовых основ, повышающих защищенность граждан и объектов от преступных посягательств, пожаров, чрезвычайных ситуаций, катастроф и иных происшествий.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center"/>
        <w:rPr/>
      </w:pPr>
      <w:bookmarkStart w:id="7" w:name="Par187"/>
      <w:bookmarkStart w:id="8" w:name="Par318"/>
      <w:bookmarkEnd w:id="7"/>
      <w:bookmarkEnd w:id="8"/>
      <w:r>
        <w:rPr>
          <w:b/>
          <w:szCs w:val="24"/>
        </w:rPr>
        <w:t>II. Цель и задачи Программы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 xml:space="preserve">Целью Программы является создание условий для снижения количества правонарушений, предупреждения террористических проявлений, представляющих опасность для жизни, здоровья и собственности граждан, на территории  Медвежьегорского муниципального района. 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Для достижения поставленной цели необходимо решить следующие задачи:</w:t>
      </w:r>
    </w:p>
    <w:p>
      <w:pPr>
        <w:pStyle w:val="NoSpacing"/>
        <w:numPr>
          <w:ilvl w:val="0"/>
          <w:numId w:val="2"/>
        </w:numPr>
        <w:bidi w:val="0"/>
        <w:ind w:left="880" w:right="0" w:hanging="330"/>
        <w:jc w:val="both"/>
        <w:rPr/>
      </w:pPr>
      <w:r>
        <w:rPr>
          <w:szCs w:val="24"/>
        </w:rPr>
        <w:t xml:space="preserve">совершенствование системы социальной профилактики правонарушений, направленной на активизацию борьбы с пьянством и алкоголизмом; преступностью, безнадзорностью и беспризорностью несовершеннолетних; незаконной миграцией; </w:t>
      </w:r>
    </w:p>
    <w:p>
      <w:pPr>
        <w:pStyle w:val="NoSpacing"/>
        <w:numPr>
          <w:ilvl w:val="0"/>
          <w:numId w:val="2"/>
        </w:numPr>
        <w:bidi w:val="0"/>
        <w:ind w:left="880" w:right="0" w:hanging="330"/>
        <w:jc w:val="both"/>
        <w:rPr/>
      </w:pPr>
      <w:r>
        <w:rPr>
          <w:szCs w:val="24"/>
        </w:rPr>
        <w:t>ресоциализация лиц, освободившихся из мест лишения свободы, и лиц, осужденных к наказаниям, не связанным с изоляцией осужденного от общества;</w:t>
      </w:r>
    </w:p>
    <w:p>
      <w:pPr>
        <w:pStyle w:val="NoSpacing"/>
        <w:numPr>
          <w:ilvl w:val="0"/>
          <w:numId w:val="2"/>
        </w:numPr>
        <w:bidi w:val="0"/>
        <w:ind w:left="880" w:right="0" w:hanging="330"/>
        <w:jc w:val="both"/>
        <w:rPr/>
      </w:pPr>
      <w:r>
        <w:rPr>
          <w:szCs w:val="24"/>
        </w:rPr>
        <w:t>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Spacing"/>
        <w:numPr>
          <w:ilvl w:val="0"/>
          <w:numId w:val="2"/>
        </w:numPr>
        <w:bidi w:val="0"/>
        <w:ind w:left="880" w:right="0" w:hanging="330"/>
        <w:jc w:val="both"/>
        <w:rPr/>
      </w:pPr>
      <w:r>
        <w:rPr>
          <w:szCs w:val="24"/>
        </w:rPr>
        <w:t>совершенствование антитеррористической защищенности объектов с массовым пребыванием людей и потенциально опасных объектов; повышение уровня готовности сил и средств, участвующих в ликвидации (минимизации) последствий террористических проявлений; развитие воспитательной и пропагандистской работы с населением, направленной на предупреждение террористических проявлений.</w:t>
      </w:r>
    </w:p>
    <w:p>
      <w:pPr>
        <w:pStyle w:val="NoSpacing"/>
        <w:numPr>
          <w:ilvl w:val="0"/>
          <w:numId w:val="2"/>
        </w:numPr>
        <w:bidi w:val="0"/>
        <w:ind w:left="880" w:right="0" w:hanging="330"/>
        <w:jc w:val="both"/>
        <w:rPr/>
      </w:pPr>
      <w:r>
        <w:rPr>
          <w:szCs w:val="24"/>
        </w:rPr>
        <w:t>выполнение муниципальных программ: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Адресная социальная помощь населению Медвежьегорского района на 2015-2017 годы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Развитие образования в Медвежьегорском районе в 2015-2017 годах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Содействие занятости населения Медвежьегорского района в 2015-2017 годах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Развитие физической культуры и спорта в Медвежьегорском муниципальном районе на 2015-2017 годы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Обеспечение жильём молодых семей в Медвежьегорском муниципальном районе на 2015-2017 годы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Развитие субъектов малого и среднего предпринимательства на территории МО «Медвежьегорский муниципальный район на 2015-2017 годы»;</w:t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«Обеспечение комплексной безопасности жизнедеятельности населения Медвежьегорского муниципального района»;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- Программа комплексного социально-экономического развития МО «Медвежьегорский муниципальный район».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С целью совершенствования системы социальной профилактики правонарушений в Программе предусматриваются меры по: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 xml:space="preserve">Обеспечению учета лиц без определенного места жительства (далее - лиц БОМЖ) и граждан, освободившихся из мест лишения свободы, нуждающихся в социальном обслуживании, оказанию им материальной помощи, срочной социальной помощи в учреждениях социального обслуживания населения и помощи в устройстве в государственные стационарные учреждения социального обслуживания; 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>Организации социального сопровождения и постинтернатной реабилитации детей и подростков с девиантным поведением и проведению для них социально-реабилитационных смен;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 xml:space="preserve">Развитию системы реабилитации и профилактики для лиц, страдающих алкогольной и наркотической зависимостью; 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 xml:space="preserve">Обучению специалистов учреждений здравоохранения, социальной сферы, образования по вопросам профилактики алкоголизма и наркомании; 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 xml:space="preserve">Внедрению новых социально-реабилитационных программ, направленных на исправление поведения лиц, осужденных к наказаниям, не связанным с изоляцией осужденного от общества, и формирование у них мотивации к правопослушному поведению; </w:t>
      </w:r>
    </w:p>
    <w:p>
      <w:pPr>
        <w:pStyle w:val="NoSpacing"/>
        <w:numPr>
          <w:ilvl w:val="0"/>
          <w:numId w:val="3"/>
        </w:numPr>
        <w:bidi w:val="0"/>
        <w:ind w:left="0" w:right="0" w:firstLine="550"/>
        <w:jc w:val="both"/>
        <w:rPr/>
      </w:pPr>
      <w:r>
        <w:rPr>
          <w:szCs w:val="24"/>
        </w:rPr>
        <w:t>Проведению физкультурно-спортивных мероприятий, направленных на привлечение населения к занятиям физической культурой и спортом, пропаганду здорового образа жизни, профилактику правонарушений среди различных категорий граждан.</w:t>
      </w:r>
    </w:p>
    <w:p>
      <w:pPr>
        <w:pStyle w:val="NoSpacing"/>
        <w:bidi w:val="0"/>
        <w:ind w:left="0" w:right="0" w:firstLine="55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>
          <w:szCs w:val="24"/>
        </w:rPr>
        <w:t>С целью создания безопасной для населения обстановки в жилом секторе, на улицах и в других общественных местах в рамках Программы предусматривается проведение мероприятий, направленных на изъятие из оборота на возмездной основе незаконно хранящегося у населения оружия, боеприпасов и взрывчатых веществ; выявление нарушений правил пребывания иностранных граждан и лиц без гражданства на территории Медвежьегорского муниципального района и правил привлечения иностранной рабочей силы; развитие и создание условий для добровольного участия жителей района в охране общественного порядка; повышение оснащенности республиканской поисково-спасательной службы средствами связи и специальным оборудованием; проведение ежегодных информационно-пропагандистских акций по различным аспектам обеспечения безопасности жизнедеятельности населения.</w:t>
      </w:r>
    </w:p>
    <w:p>
      <w:pPr>
        <w:pStyle w:val="NoSpacing"/>
        <w:bidi w:val="0"/>
        <w:ind w:left="0" w:right="0" w:firstLine="550"/>
        <w:rPr>
          <w:szCs w:val="24"/>
        </w:rPr>
      </w:pPr>
      <w:r>
        <w:rPr>
          <w:szCs w:val="24"/>
        </w:rPr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firstLine="55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ourier New" w:hAnsi="Courier New" w:eastAsia="Calibri" w:cs="Times New Roman"/>
      <w:color w:val="auto"/>
      <w:w w:val="80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sz w:val="20"/>
      <w:lang w:val="en-US"/>
    </w:rPr>
  </w:style>
  <w:style w:type="character" w:styleId="Heading3Char">
    <w:name w:val="Heading 3 Char"/>
    <w:basedOn w:val="DefaultParagraphFont"/>
    <w:qFormat/>
    <w:rPr>
      <w:rFonts w:eastAsia="Times New Roman"/>
      <w:b/>
      <w:sz w:val="20"/>
      <w:lang w:val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/>
      <w:b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3">
    <w:name w:val="s3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w w:val="80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4</Words>
  <Characters>11130</Characters>
  <CharactersWithSpaces>9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0:00Z</dcterms:created>
  <dc:creator>User</dc:creator>
  <dc:description/>
  <dc:language>en-US</dc:language>
  <cp:lastModifiedBy/>
  <cp:lastPrinted>2016-12-20T09:30:00Z</cp:lastPrinted>
  <dcterms:modified xsi:type="dcterms:W3CDTF">2016-12-20T09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